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Klasse 9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ie möchten eine Party für Ihre Freunde organisieren. Schreiben Sie über den Anlass, Vorbereitungen und Ablauf Ihrer Party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ast du Brieffreunde? Warum hat man Brieffreunde? Über welche Themen kann man sich mit den E-Mail-Freunden unterhalten?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elche Eigenschaften findest du bei einem Freund / einer Freundin am wichtigsten? Hat dein Freund / deine Freundin diese Eigenschaften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Klasse 9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ie möchten eine Party für Ihre Freunde organisieren. Schreiben Sie über den Anlass, Vorbereitungen und Ablauf Ihrer Party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ast du Brieffreunde? Warum hat man Brieffreunde? Über welche Themen kann man sich mit den E-Mail-Freunden unterhalten?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elche Eigenschaften findest du bei einem Freund / einer Freundin am wichtigsten? Hat dein Freund / deine Freundin diese Eigenschaften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Klasse 9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ie möchten eine Party für Ihre Freunde organisieren. Schreiben Sie über den Anlass, Vorbereitungen und Ablauf Ihrer Party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ast du Brieffreunde? Warum hat man Brieffreunde? Über welche Themen kann man sich mit den E-Mail-Freunden unterhalten?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elche Eigenschaften findest du bei einem Freund / einer Freundin am wichtigsten? Hat dein Freund / deine Freundin diese Eigenschaften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0:21:00Z</dcterms:created>
  <dc:creator>user</dc:creator>
  <dc:description/>
  <cp:keywords/>
  <dc:language>en-US</dc:language>
  <cp:lastModifiedBy>Askim</cp:lastModifiedBy>
  <dcterms:modified xsi:type="dcterms:W3CDTF">2013-01-19T10:28:00Z</dcterms:modified>
  <cp:revision>3</cp:revision>
  <dc:subject/>
  <dc:title>1</dc:title>
</cp:coreProperties>
</file>