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lasse 10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n Europa fahren viele Leute Fahrrad. Wie findest du dieses Verkehrsmittel? Kannst du Fahrrad fahren? Braucht heute wirklich jeder ein Auto?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Positive Sprachentwicklung von Schülern. Welche Strategien beim Lernen der Fremdsprachen sind besonders wichtig und effektiv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ann man das Wetter wirklich voraussagen? Folgen alle Leute dem Wetterbericht? Was hängt vom Wetter ab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lasse 10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n Europa fahren viele Leute Fahrrad. Wie findest du dieses Verkehrsmittel? Kannst du Fahrrad fahren? Braucht heute wirklich jeder ein Auto?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Positive Sprachentwicklung von Schülern. Welche Strategien beim Lernen der Fremdsprachen sind besonders wichtig und effektiv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ann man das Wetter wirklich voraussagen? Folgen alle Leute dem Wetterbericht? Was hängt vom Wetter ab?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lasse 10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n Europa fahren viele Leute Fahrrad. Wie findest du dieses Verkehrsmittel? Kannst du Fahrrad fahren? Braucht heute wirklich jeder ein Auto?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Positive Sprachentwicklung von Schülern. Welche Strategien beim Lernen der Fremdsprachen sind besonders wichtig und effektiv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ann man das Wetter wirklich voraussagen? Folgen alle Leute dem Wetterbericht? Was hängt vom Wetter ab?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0:21:00Z</dcterms:created>
  <dc:creator>user</dc:creator>
  <dc:description/>
  <cp:keywords/>
  <dc:language>en-US</dc:language>
  <cp:lastModifiedBy>Askim</cp:lastModifiedBy>
  <dcterms:modified xsi:type="dcterms:W3CDTF">2013-01-19T10:27:00Z</dcterms:modified>
  <cp:revision>3</cp:revision>
  <dc:subject/>
  <dc:title>1</dc:title>
</cp:coreProperties>
</file>