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102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080"/>
        <w:gridCol w:w="1260"/>
        <w:gridCol w:w="126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richti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falsch</w: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Zeitschrift „Freund des Mannes“ organisierte einen Wettbewerb zum Thema „Wenn ich eine Frau wäre…“ Der Hauptpreis war ein Rasierappara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31140</wp:posOffset>
                      </wp:positionV>
                      <wp:extent cx="14033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8.2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50190</wp:posOffset>
                      </wp:positionV>
                      <wp:extent cx="14033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19.7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In dem Wettbewerb gab es einige Preise.</w:t>
            </w:r>
          </w:p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3825</wp:posOffset>
                      </wp:positionV>
                      <wp:extent cx="14033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7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3825</wp:posOffset>
                      </wp:positionV>
                      <wp:extent cx="14033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7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erzählte sofort der Frau über das Preisausschreib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73660</wp:posOffset>
                      </wp:positionV>
                      <wp:extent cx="14033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5.8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71755</wp:posOffset>
                      </wp:positionV>
                      <wp:extent cx="14033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5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4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Braun saß am Tisch bis in die späte Nacht aber etwas Positives zu dem Thema wollte ihm in den Kopf nicht komm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55270</wp:posOffset>
                      </wp:positionV>
                      <wp:extent cx="14033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20.1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52730</wp:posOffset>
                      </wp:positionV>
                      <wp:extent cx="140335" cy="1333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19.9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5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ist auf den Gedanken gekommen, dass er mit seiner Frau die Rollen tauschen mus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1285</wp:posOffset>
                      </wp:positionV>
                      <wp:extent cx="14033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9.5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9380</wp:posOffset>
                      </wp:positionV>
                      <wp:extent cx="140335" cy="1333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9.4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6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Morgens sollte Helmut als erster aufstehen, das Frühstück zubereiten. Seine Frau aber kümmerte sich um die Kinder, sie weckte sie und zog sie a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02260</wp:posOffset>
                      </wp:positionV>
                      <wp:extent cx="14033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23.8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300355</wp:posOffset>
                      </wp:positionV>
                      <wp:extent cx="140335" cy="1333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23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7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Als er nach Hause kam, begann er seiner Frau beim Kochen zu helf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02235</wp:posOffset>
                      </wp:positionV>
                      <wp:extent cx="14033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8.0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0330</wp:posOffset>
                      </wp:positionV>
                      <wp:extent cx="140335" cy="1333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7.9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8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Vor der Arbeit nahm Helmut die Einkaufstasche und ging ins Geschäft. Am Morgen verspätete sich Helmut um eine halbe Stunde zur Arbei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83210</wp:posOffset>
                      </wp:positionV>
                      <wp:extent cx="14033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22.3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81305</wp:posOffset>
                      </wp:positionV>
                      <wp:extent cx="140335" cy="1333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22.1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9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Im Geschäft gab es eine lange Schlange.</w:t>
            </w:r>
          </w:p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65735</wp:posOffset>
                      </wp:positionV>
                      <wp:extent cx="14033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13.0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63830</wp:posOffset>
                      </wp:positionV>
                      <wp:extent cx="140335" cy="1333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2.9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0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ersten Sätze zu dem Artikel waren: „Wenn ich eine Frau wäre, würde ich den Einkaufsbummel einmal im Monat veranstalten“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31775</wp:posOffset>
                      </wp:positionV>
                      <wp:extent cx="140335" cy="1333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8.2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29235</wp:posOffset>
                      </wp:positionV>
                      <wp:extent cx="140335" cy="1333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8.0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1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Kinder störten gar nicht beim Weiterschreib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06680</wp:posOffset>
                      </wp:positionV>
                      <wp:extent cx="140335" cy="1333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8.4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4140</wp:posOffset>
                      </wp:positionV>
                      <wp:extent cx="140335" cy="1333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8.2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2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er Sohn hat ein kleines Stück Fleisch beim Fleischer gekauft, weil es keins mehr ga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72085</wp:posOffset>
                      </wp:positionV>
                      <wp:extent cx="140335" cy="1333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3.5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69545</wp:posOffset>
                      </wp:positionV>
                      <wp:extent cx="140335" cy="1333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3.3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3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Um seiner Frau Freude zu bereiten, hat Helmut noch etwas Kuchen besorg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3825</wp:posOffset>
                      </wp:positionV>
                      <wp:extent cx="140335" cy="13335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9.7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20650</wp:posOffset>
                      </wp:positionV>
                      <wp:extent cx="140335" cy="1333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9.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4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Frau ist später von der Arbeit nach Hause gekommen, deshalb hatte das Ehepaar einen Strei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91135</wp:posOffset>
                      </wp:positionV>
                      <wp:extent cx="140335" cy="1333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5.0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86055</wp:posOffset>
                      </wp:positionV>
                      <wp:extent cx="140335" cy="1333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4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5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Versammlung dauerte bis 12 Uhr um Mitternach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79705</wp:posOffset>
                      </wp:positionV>
                      <wp:extent cx="140335" cy="1333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4.1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75260</wp:posOffset>
                      </wp:positionV>
                      <wp:extent cx="140335" cy="13335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3.8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6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Kinder sind am Tisch beim Spielen eingeschlaf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9540</wp:posOffset>
                      </wp:positionV>
                      <wp:extent cx="140335" cy="1333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0.2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26365</wp:posOffset>
                      </wp:positionV>
                      <wp:extent cx="140335" cy="1333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9.9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7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Nach der Versammlung hatte die Frau keinen Hunger, weil sie sehr müde war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94310</wp:posOffset>
                      </wp:positionV>
                      <wp:extent cx="140335" cy="13335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5.3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91770</wp:posOffset>
                      </wp:positionV>
                      <wp:extent cx="140335" cy="13335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5.1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8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Gegen Mitternacht begannen die Kinder zu spiel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56845</wp:posOffset>
                      </wp:positionV>
                      <wp:extent cx="140335" cy="1333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12.3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42875</wp:posOffset>
                      </wp:positionV>
                      <wp:extent cx="140335" cy="13335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3pt;margin-top:11.2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9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hat einen langen Text geschrieben.</w:t>
            </w:r>
          </w:p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09855</wp:posOffset>
                      </wp:positionV>
                      <wp:extent cx="140335" cy="1333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8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09855</wp:posOffset>
                      </wp:positionV>
                      <wp:extent cx="140335" cy="13335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pt;margin-top:8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20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hat den Wettbewerb gewonn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47625</wp:posOffset>
                      </wp:positionV>
                      <wp:extent cx="140335" cy="1333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3.7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5085</wp:posOffset>
                      </wp:positionV>
                      <wp:extent cx="140335" cy="13335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3pt;margin-top:3.5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102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080"/>
        <w:gridCol w:w="1260"/>
        <w:gridCol w:w="126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richti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falsch</w: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Zeitschrift „Freund des Mannes“ organisierte einen Wettbewerb zum Thema „Wenn ich eine Frau wäre…“ Der Hauptpreis war ein Rasierappara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31140</wp:posOffset>
                      </wp:positionV>
                      <wp:extent cx="140335" cy="13335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8.2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50190</wp:posOffset>
                      </wp:positionV>
                      <wp:extent cx="140335" cy="13335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19.7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In dem Wettbewerb gab es einige Preise.</w:t>
            </w:r>
          </w:p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3825</wp:posOffset>
                      </wp:positionV>
                      <wp:extent cx="140335" cy="1333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7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3825</wp:posOffset>
                      </wp:positionV>
                      <wp:extent cx="140335" cy="13335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7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erzählte sofort der Frau über das Preisausschreib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73660</wp:posOffset>
                      </wp:positionV>
                      <wp:extent cx="140335" cy="1333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5.8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71755</wp:posOffset>
                      </wp:positionV>
                      <wp:extent cx="140335" cy="13335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5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4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Braun saß am Tisch bis in die späte Nacht aber etwas Positives zu dem Thema wollte ihm in den Kopf nicht komm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55270</wp:posOffset>
                      </wp:positionV>
                      <wp:extent cx="140335" cy="1333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20.1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52730</wp:posOffset>
                      </wp:positionV>
                      <wp:extent cx="140335" cy="13335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19.9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5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ist auf den Gedanken gekommen, dass er mit seiner Frau die Rollen tauschen mus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1285</wp:posOffset>
                      </wp:positionV>
                      <wp:extent cx="140335" cy="13335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9.5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9380</wp:posOffset>
                      </wp:positionV>
                      <wp:extent cx="140335" cy="13335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9.4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6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Morgens sollte Helmut als erster aufstehen, das Frühstück zubereiten. Seine Frau aber kümmerte sich um die Kinder, sie weckte sie und zog sie a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02260</wp:posOffset>
                      </wp:positionV>
                      <wp:extent cx="140335" cy="13335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23.8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300355</wp:posOffset>
                      </wp:positionV>
                      <wp:extent cx="140335" cy="13335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23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7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Als er nach Hause kam, begann er seiner Frau beim Kochen zu helf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02235</wp:posOffset>
                      </wp:positionV>
                      <wp:extent cx="140335" cy="13335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8.0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0330</wp:posOffset>
                      </wp:positionV>
                      <wp:extent cx="140335" cy="13335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7.9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8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Vor der Arbeit nahm Helmut die Einkaufstasche und ging ins Geschäft. Am Morgen verspätete sich Helmut um eine halbe Stunde zur Arbei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83210</wp:posOffset>
                      </wp:positionV>
                      <wp:extent cx="140335" cy="13335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22.3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81305</wp:posOffset>
                      </wp:positionV>
                      <wp:extent cx="140335" cy="13335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5pt;margin-top:22.1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9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Im Geschäft gab es eine lange Schlange.</w:t>
            </w:r>
          </w:p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65735</wp:posOffset>
                      </wp:positionV>
                      <wp:extent cx="140335" cy="13335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13.0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63830</wp:posOffset>
                      </wp:positionV>
                      <wp:extent cx="140335" cy="13335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2.9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0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ersten Sätze zu dem Artikel waren: „Wenn ich eine Frau wäre, würde ich den Einkaufsbummel einmal im Monat veranstalten“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31775</wp:posOffset>
                      </wp:positionV>
                      <wp:extent cx="140335" cy="13335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8.2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29235</wp:posOffset>
                      </wp:positionV>
                      <wp:extent cx="140335" cy="13335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8.0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1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Kinder störten gar nicht beim Weiterschreib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06680</wp:posOffset>
                      </wp:positionV>
                      <wp:extent cx="140335" cy="13335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8.4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4140</wp:posOffset>
                      </wp:positionV>
                      <wp:extent cx="140335" cy="13335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8.2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2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er Sohn hat ein kleines Stück Fleisch beim Fleischer gekauft, weil es keins mehr ga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72085</wp:posOffset>
                      </wp:positionV>
                      <wp:extent cx="140335" cy="13335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3.5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69545</wp:posOffset>
                      </wp:positionV>
                      <wp:extent cx="140335" cy="13335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3.3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3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Um seiner Frau Freude zu bereiten, hat Helmut noch etwas Kuchen besorg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3825</wp:posOffset>
                      </wp:positionV>
                      <wp:extent cx="140335" cy="13335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9.7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20650</wp:posOffset>
                      </wp:positionV>
                      <wp:extent cx="140335" cy="13335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9.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4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Frau ist später von der Arbeit nach Hause gekommen, deshalb hatte das Ehepaar einen Strei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91135</wp:posOffset>
                      </wp:positionV>
                      <wp:extent cx="140335" cy="13335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5.0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86055</wp:posOffset>
                      </wp:positionV>
                      <wp:extent cx="140335" cy="13335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4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5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Versammlung dauerte bis 12 Uhr um Mitternach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79705</wp:posOffset>
                      </wp:positionV>
                      <wp:extent cx="140335" cy="13335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4.1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75260</wp:posOffset>
                      </wp:positionV>
                      <wp:extent cx="140335" cy="13335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3.8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6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Die Kinder sind am Tisch beim Spielen eingeschlaf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9540</wp:posOffset>
                      </wp:positionV>
                      <wp:extent cx="140335" cy="13335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0.2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26365</wp:posOffset>
                      </wp:positionV>
                      <wp:extent cx="140335" cy="13335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9.9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7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Nach der Versammlung hatte die Frau keinen Hunger, weil sie sehr müde war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94310</wp:posOffset>
                      </wp:positionV>
                      <wp:extent cx="140335" cy="13335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15.3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91770</wp:posOffset>
                      </wp:positionV>
                      <wp:extent cx="140335" cy="13335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5.1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8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Gegen Mitternacht begannen die Kinder zu spiel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56845</wp:posOffset>
                      </wp:positionV>
                      <wp:extent cx="140335" cy="13335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12.3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42875</wp:posOffset>
                      </wp:positionV>
                      <wp:extent cx="140335" cy="13335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3pt;margin-top:11.2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19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hat einen langen Text geschrieben.</w:t>
            </w:r>
          </w:p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uk-UA"/>
              </w:rPr>
            </w:pPr>
            <w:r>
              <w:rPr>
                <w:rFonts w:cs="Raavi" w:ascii="Consolas" w:hAnsi="Consolas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09855</wp:posOffset>
                      </wp:positionV>
                      <wp:extent cx="140335" cy="13335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8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09855</wp:posOffset>
                      </wp:positionV>
                      <wp:extent cx="140335" cy="13335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pt;margin-top:8.6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20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nsolas" w:hAnsi="Consolas" w:cs="Raavi"/>
                <w:sz w:val="26"/>
                <w:szCs w:val="26"/>
                <w:lang w:val="de-DE"/>
              </w:rPr>
            </w:pPr>
            <w:r>
              <w:rPr>
                <w:rFonts w:cs="Raavi" w:ascii="Consolas" w:hAnsi="Consolas"/>
                <w:sz w:val="26"/>
                <w:szCs w:val="26"/>
                <w:lang w:val="de-DE"/>
              </w:rPr>
              <w:t>Helmut hat den Wettbewerb gewonnen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47625</wp:posOffset>
                      </wp:positionV>
                      <wp:extent cx="140335" cy="13335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3.7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nsolas" w:hAnsi="Consolas" w:cs="Raavi"/>
                <w:sz w:val="26"/>
                <w:szCs w:val="26"/>
                <w:lang w:val="de-DE" w:eastAsia="en-US"/>
              </w:rPr>
            </w:pPr>
            <w:r>
              <w:rPr>
                <w:rFonts w:cs="Raavi" w:ascii="Consolas" w:hAnsi="Consolas"/>
                <w:sz w:val="26"/>
                <w:szCs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5085</wp:posOffset>
                      </wp:positionV>
                      <wp:extent cx="140335" cy="13335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3pt;margin-top:3.55pt;width:11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20:00Z</dcterms:created>
  <dc:creator>FuckYouBill</dc:creator>
  <dc:description/>
  <cp:keywords/>
  <dc:language>en-US</dc:language>
  <cp:lastModifiedBy>user</cp:lastModifiedBy>
  <cp:lastPrinted>2013-01-22T14:58:00Z</cp:lastPrinted>
  <dcterms:modified xsi:type="dcterms:W3CDTF">2013-01-22T12:59:00Z</dcterms:modified>
  <cp:revision>6</cp:revision>
  <dc:subject/>
  <dc:title>richtig</dc:title>
</cp:coreProperties>
</file>